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OPLAN sous Window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oplan est un logiciel de constructions géométriques.</w:t>
      </w:r>
    </w:p>
    <w:p>
      <w:pPr>
        <w:pStyle w:val="Normal"/>
        <w:ind w:left="567" w:hanging="284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:</w:t>
      </w:r>
      <w:r>
        <w:rPr>
          <w:sz w:val="22"/>
          <w:szCs w:val="22"/>
        </w:rPr>
        <w:t xml:space="preserve"> : peu cher (400F version établissement et 120F version individuelle, en vente au CDDP), possibilités de calculs numériques et géométriques, possibilité de plein écran...</w:t>
      </w:r>
    </w:p>
    <w:p>
      <w:pPr>
        <w:pStyle w:val="Normal"/>
        <w:ind w:left="284" w:hanging="0"/>
        <w:rPr/>
      </w:pPr>
      <w:r>
        <w:rPr>
          <w:rFonts w:eastAsia="Arial Alternative;Symbol" w:cs="Arial Alternative;Symbol" w:ascii="Arial Alternative;Symbol" w:hAnsi="Arial Alternative;Symbol"/>
          <w:sz w:val="22"/>
          <w:szCs w:val="22"/>
        </w:rPr>
        <w:t>`</w:t>
      </w:r>
      <w:r>
        <w:rPr>
          <w:sz w:val="22"/>
          <w:szCs w:val="22"/>
        </w:rPr>
        <w:t xml:space="preserve"> : assez difficile d’utilisation pour les élèves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bon outil pour le prof pour présenter des séquences.</w:t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Exercice 1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Lancer Geoplanw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liquer sur &lt;Fichier&gt; puis &lt;charger une figure&gt;. Sélectionner le répertoire « Exercices2 » puis cliquer sur « orthojeu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liquer sur &lt;Afficher&gt; puis sur &lt;Commentaires&gt; et faire l’exercic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* Pour terminer, cliquer sur &lt;Fichier&gt; et &lt;Fermer la figure&gt;. </w:t>
      </w:r>
      <w:r>
        <w:rPr>
          <w:sz w:val="22"/>
          <w:szCs w:val="22"/>
          <w:u w:val="single"/>
        </w:rPr>
        <w:t>Ne pas la sauvegarder.</w:t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Exercice 2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Ouvrir le fichier « Losange dans le répertoire « Exercices1 » et afficher les commentaires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Faire l’exercice avec les outils disponibles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Tracer le losange trouvé en rouge et en gros tra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ur tracer une ligne polygonal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2"/>
          <w:szCs w:val="22"/>
        </w:rPr>
      </w:pPr>
      <w:r>
        <w:rPr>
          <w:sz w:val="22"/>
          <w:szCs w:val="22"/>
        </w:rPr>
        <w:t>Cliquer sur &lt;Créer&gt; puis sur &lt;Lignes&gt; ensuite sur &lt;Polygone&gt; et enfin sur &lt;Défini par ses sommets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2"/>
          <w:szCs w:val="22"/>
        </w:rPr>
      </w:pPr>
      <w:r>
        <w:rPr>
          <w:sz w:val="22"/>
          <w:szCs w:val="22"/>
        </w:rPr>
        <w:t>Entrer le nom des sommets (attention aux majuscules et aux minuscules) et donner un nom au polygo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ur colorier le contour du polygon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2"/>
          <w:szCs w:val="22"/>
        </w:rPr>
      </w:pPr>
      <w:r>
        <w:rPr>
          <w:sz w:val="22"/>
          <w:szCs w:val="22"/>
        </w:rPr>
        <w:t>Cliquer sur l’outil [Boîte de styles] puis sur la [couleur] voulue et ensuite sur le polygone. Choisir ensuite [gros trait] puis cliquer sur le losange.</w:t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10200</wp:posOffset>
                </wp:positionH>
                <wp:positionV relativeFrom="paragraph">
                  <wp:posOffset>46355</wp:posOffset>
                </wp:positionV>
                <wp:extent cx="1266825" cy="950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266825" cy="950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2098" t="24617" r="42990" b="348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74.85pt;mso-wrap-distance-left:7.05pt;mso-wrap-distance-right:7.05pt;mso-wrap-distance-top:0pt;mso-wrap-distance-bottom:0pt;margin-top:3.65pt;mso-position-vertical-relative:text;margin-left:4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266825" cy="950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2098" t="24617" r="42990" b="348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truire la figure ci-contre : ABCD est un parallélogramme de centre O (HK) et (IJ) sont les parallèles aux côtés passant par un point M quelconque du segment [AC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rer ensuite les aires des deux triangles IMH et JMK.</w:t>
      </w:r>
    </w:p>
    <w:p>
      <w:pPr>
        <w:pStyle w:val="Normal"/>
        <w:tabs>
          <w:tab w:val="clear" w:pos="708"/>
          <w:tab w:val="left" w:pos="7441" w:leader="none"/>
          <w:tab w:val="left" w:pos="103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e de constr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onstruire le parallélogramme ABCD de  centre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Construire les 2 triangles IMH et JM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Calculer les aires des 2 triangles pour pouvoir les compar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Étape 1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&lt;Créer&gt; 3 points &lt;libres&gt; &lt;dans le plan&gt; A puis B puis O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* &lt;Créer&gt; </w:t>
      </w:r>
      <w:r>
        <w:rPr>
          <w:sz w:val="22"/>
          <w:szCs w:val="22"/>
          <w:u w:val="single"/>
        </w:rPr>
        <w:t>en même temps</w:t>
      </w:r>
      <w:r>
        <w:rPr>
          <w:sz w:val="22"/>
          <w:szCs w:val="22"/>
        </w:rPr>
        <w:t xml:space="preserve"> les &lt;points&gt; C et D &lt;images par&gt; la &lt;symétrie&gt; de centre O des points  A et B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&lt;Créer&gt; le &lt;polygone&gt; ABCD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Enregistrer votre travai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Étape 2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&lt;Créer&gt; le segment  AC (inutile de mettre des crochets ou des parenthèses).puis un &lt;point&gt; &lt;libre&gt; sur ce &lt;segment&gt;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&lt;Créer&gt; la parallèle d1 à (AB) passant par M puis la parallèle d2 à (AD) passant par M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Créer le point d’intersection K de d2 avec (CD) puis, de même, les points J, H et 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Tracer le triangle IMH (t1) puis le triangle JMK (t2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Colorier ou hachurer la figur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Enregistrer votre trav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revoir les étapes de construction, cliquer sur &lt;Divers&gt; puis &lt;Historique&gt;. Ensuite, cliquer sur [OK] pour voir les différentes étap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Étape 3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Créer le calcul de l’aire du triangle IHM. Pour cela 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liquer sur &lt;créer&gt; puis &lt;numérique&gt; et &lt;calcul géométrique&gt;, ensuite sur &lt;aire d’un triangle&gt;. Donner le nom du triangle IMH et le nom de l’aire (a1). Faire de même pour créer l’aire du triangle JMK (a2)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* Créer l’affichage des calculs des 2 aires : Pour cela 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Cliquer sur &lt;créer&gt; &lt;affichage&gt; &lt;scalaire déjà défini&gt; et donner le nom de l’objet à afficher (ici, a1). Faire de même pour l’aire a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erv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placer le point M à la souris, observer. Déplacer les points A, B ou C, observer. Peut-on justifier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</w:sectPr>
        <w:pStyle w:val="Normal"/>
        <w:rPr/>
      </w:pPr>
      <w:r>
        <w:rPr>
          <w:sz w:val="22"/>
          <w:szCs w:val="22"/>
          <w:u w:val="single"/>
        </w:rPr>
        <w:t>Utilisations pédagogiques</w:t>
      </w:r>
      <w:r>
        <w:rPr>
          <w:sz w:val="22"/>
          <w:szCs w:val="22"/>
        </w:rPr>
        <w:t xml:space="preserve"> : sugges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bCs/>
          <w:sz w:val="22"/>
          <w:szCs w:val="22"/>
        </w:rPr>
        <w:t>Objectifs</w:t>
      </w:r>
      <w:r>
        <w:rPr>
          <w:sz w:val="22"/>
          <w:szCs w:val="22"/>
        </w:rPr>
        <w:t xml:space="preserve"> : Découvrir la proportionnalité des longueurs pour les côtés de deux triangles déterminés par deux droites parallèles coupées par deux séca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bCs/>
          <w:sz w:val="22"/>
          <w:szCs w:val="22"/>
        </w:rPr>
        <w:t>Niveau</w:t>
      </w:r>
      <w:r>
        <w:rPr>
          <w:sz w:val="22"/>
          <w:szCs w:val="22"/>
        </w:rPr>
        <w:t xml:space="preserve"> : 4ème (nouveau programm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bCs/>
          <w:sz w:val="22"/>
          <w:szCs w:val="22"/>
        </w:rPr>
        <w:t>Pré-requis</w:t>
      </w:r>
      <w:r>
        <w:rPr>
          <w:sz w:val="22"/>
          <w:szCs w:val="22"/>
        </w:rPr>
        <w:t xml:space="preserve"> : proportionnalité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éroulement</w:t>
      </w:r>
      <w:r>
        <w:rPr/>
        <w:t xml:space="preserve"> 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Problème (recherche à la maison, travail préparatoir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er un triangle ABC tel que : BC = 9 cm ; AC = 7 cm et AB = 8 cm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Comment, par un simple coup de ciseaux, découper un modèle réduit de ce triangle tel que le côté correspondant à [AB] ait 4,8 cm de longueur ?</w:t>
            </w:r>
            <w:r>
              <w:rPr>
                <w:sz w:val="22"/>
                <w:szCs w:val="22"/>
              </w:rPr>
              <w:t xml:space="preserve"> Tracer le coup de ciseaux sur la figure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43075" cy="1238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6908" r="0" b="3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ise en commun des recherches avec le logiciel l’Atelier de Géométrie</w:t>
      </w:r>
    </w:p>
    <w:p>
      <w:pPr>
        <w:pStyle w:val="Normal"/>
        <w:rPr/>
      </w:pPr>
      <w:r>
        <w:rPr>
          <w:sz w:val="22"/>
          <w:szCs w:val="22"/>
          <w:u w:val="single"/>
        </w:rPr>
        <w:t>Etape 1</w:t>
      </w:r>
      <w:r>
        <w:rPr>
          <w:sz w:val="22"/>
          <w:szCs w:val="22"/>
        </w:rPr>
        <w:t xml:space="preserve"> : La figure de base a été préparée par le professeur, la construction s’effectue selon les suggestions des élèves. (tracé de la parallèle à (BC) passant par M avec M sur [AB] et AM = 4,8 cm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Etape 2</w:t>
      </w:r>
      <w:r>
        <w:rPr>
          <w:sz w:val="22"/>
          <w:szCs w:val="22"/>
        </w:rPr>
        <w:t xml:space="preserve"> : Comment vérifier que le modèle obtenu est une réduction du triangle de départ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rification avec l’Atelier de géométrie</w:t>
        <w:tab/>
        <w:t>a) de l’égalité des ang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b) de la proportionnalité des côtés correspondants (écriture de l’égalité d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rapports des côtés correspondants)</w:t>
      </w:r>
    </w:p>
    <w:tbl>
      <w:tblPr>
        <w:tblW w:w="5811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18"/>
        <w:gridCol w:w="1134"/>
        <w:gridCol w:w="1417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 AM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 =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 AB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 =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/AB 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/AC 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/BC =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Généralisation avec le logiciel Géoplan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égalité des rapports des côtés est-elle vraie quel que soit la position de M sur [AB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ations avec le logiciel Géoplanw (on déplace le point M et on observe les rapports r1, r2 et r3). Synthèse puis formulation de la propriété (admis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1075" cy="3548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74" t="0" r="12366" b="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struction de la figure avec Géoplanw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e de constru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onstruire la figur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alculer les valeurs numériques nécessaires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fficher ces valeurs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3192780" cy="14179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22227" r="0" b="8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 pas oublier d’enregistrer la figure de temps en temp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En cas d’erreu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rPr/>
      </w:pPr>
      <w:r>
        <w:rPr>
          <w:sz w:val="22"/>
          <w:szCs w:val="22"/>
        </w:rPr>
        <w:t>*</w:t>
      </w:r>
      <w:r>
        <w:rPr>
          <w:sz w:val="22"/>
          <w:szCs w:val="22"/>
          <w:u w:val="single"/>
        </w:rPr>
        <w:t xml:space="preserve"> pour corriger </w:t>
      </w:r>
      <w:r>
        <w:rPr>
          <w:sz w:val="22"/>
          <w:szCs w:val="22"/>
        </w:rPr>
        <w:t>: aller dans &lt;Divers&gt; puis &lt;modifier-dupliquer&gt;. Cliquer sur l’objet à modifier puis sur [OK]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before="120" w:after="120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u w:val="single"/>
        </w:rPr>
        <w:t>pour supprimer</w:t>
      </w:r>
      <w:r>
        <w:rPr>
          <w:sz w:val="22"/>
          <w:szCs w:val="22"/>
        </w:rPr>
        <w:t xml:space="preserve"> : Aller dans &lt;Divers&gt; puis &lt;modifier-dupliquer&gt;. Sélectionner l’objet à supprimer dans la liste et cliquer sur [OK]</w:t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tape 1 :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3 points libres dans le plan (A puis B puis C). Les disposer à la souris sur l’écran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es demi-droites [AB) et [AC) (on peut les créer en même temps). Créer ensuite la droite (BC)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un point libre M sur [AB)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a droite d parallèle à (BC) et passant par M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e point N, intersection des droites d et (AC)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es triangles AMN (t) et ABC (T)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olorier la figure. Cacher les demi-droites [AB) et [AC). Pour cela, dans l’outil  [styles], cliquer sur [non dessiné] puis sur l’objet à cach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tape 2 :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es longueurs AB, AC, BC, AM, AN et MN des segments correspondants avec 1 décimale (Créer - numérique-calcul géométrique-longueur de segment)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es rapports r1 (r1 = AM/AB), r2 (r2 = AN/AC) et r3 (r3 = MN/BC) avec 2 décima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tape 3 :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Créer l’affichage des scalaires déjà définis AM, AB, AN, AC, MN, BC et r1, r2, r3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Positionner les affichages à la souris sur l’écran et les colorier.</w:t>
      </w:r>
    </w:p>
    <w:p>
      <w:pPr>
        <w:pStyle w:val="Normal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* Passer en affichage [gros caractères] et tester le figure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Alternative">
    <w:altName w:val="Symbol"/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4" w:hanging="567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5" w:hanging="284"/>
      <w:outlineLvl w:val="2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">
    <w:name w:val="doc"/>
    <w:qFormat/>
    <w:pPr>
      <w:widowControl/>
      <w:numPr>
        <w:ilvl w:val="0"/>
        <w:numId w:val="2"/>
      </w:numPr>
      <w:bidi w:val="0"/>
      <w:spacing w:before="120" w:after="0"/>
      <w:ind w:left="170" w:hanging="17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page">
    <w:name w:val="bas page"/>
    <w:basedOn w:val="Footer"/>
    <w:qFormat/>
    <w:pPr>
      <w:tabs>
        <w:tab w:val="clear" w:pos="9072"/>
        <w:tab w:val="center" w:pos="4423" w:leader="none"/>
        <w:tab w:val="center" w:pos="4536" w:leader="none"/>
      </w:tabs>
    </w:pPr>
    <w:rPr>
      <w:b/>
      <w:bCs/>
      <w:i/>
      <w:iCs/>
      <w:sz w:val="18"/>
      <w:szCs w:val="18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9:12:00Z</dcterms:created>
  <dc:creator>TACAIL</dc:creator>
  <dc:description/>
  <dc:language>en-US</dc:language>
  <cp:lastModifiedBy>TACAIL</cp:lastModifiedBy>
  <cp:lastPrinted>1998-03-30T22:31:00Z</cp:lastPrinted>
  <dcterms:modified xsi:type="dcterms:W3CDTF">1998-03-30T22:52:00Z</dcterms:modified>
  <cp:revision>21</cp:revision>
  <dc:subject/>
  <dc:title>GEOPLAN sous Windows</dc:title>
</cp:coreProperties>
</file>